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75565</wp:posOffset>
            </wp:positionV>
            <wp:extent cx="6425565" cy="13671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" t="-494" r="-124" b="-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№ 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sz w:val="22"/>
          <w:szCs w:val="22"/>
        </w:rPr>
        <w:t>от 06 сентября 2023 г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2"/>
          <w:szCs w:val="22"/>
          <w:highlight w:val="whit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highlight w:val="white"/>
        </w:rPr>
        <w:t>Начальнику отдела закупок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2"/>
          <w:szCs w:val="22"/>
          <w:highlight w:val="whit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highlight w:val="white"/>
        </w:rPr>
        <w:t>ОАО "Ремонтно-строительное предприятие"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2"/>
          <w:szCs w:val="22"/>
          <w:highlight w:val="whit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highlight w:val="white"/>
        </w:rPr>
        <w:t>Астаповой М.А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tLeast" w:line="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важаемая  Мария Алексеевна!</w:t>
      </w:r>
    </w:p>
    <w:p>
      <w:pPr>
        <w:pStyle w:val="Normal"/>
        <w:spacing w:lineRule="atLeast" w:line="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tLeast" w:line="0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бщаем стоимость, условия оплаты и срок поставки трансформаторов:</w:t>
      </w:r>
    </w:p>
    <w:p>
      <w:pPr>
        <w:pStyle w:val="Normal"/>
        <w:spacing w:lineRule="atLeast" w:line="0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8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935"/>
        <w:gridCol w:w="1782"/>
      </w:tblGrid>
      <w:tr>
        <w:trPr>
          <w:trHeight w:val="7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ind w:left="0" w:right="0" w:hanging="11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 с достав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 1 е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НДС 20%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, в руб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8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Трансформатор ТМГ11-400/10/0,4 кВ, Д/Ун-11 с зажимами НН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 000,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pacing w:lineRule="auto" w:line="360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</w:rPr>
        <w:t>Срок поставки: в течение 7-ми (Семи) дней после поступления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pacing w:lineRule="auto" w:line="360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</w:rPr>
        <w:t xml:space="preserve"> 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</w:rPr>
        <w:t>Условия оплаты: 100% в течение 30 (Тридцати) дней после  постав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Условия поставки: доставка манипулятором с разгрузкой до склада Заказч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Трансформаторы новые  производства  ОАО «Минский электротехнический завод им. В.И. Козлова». Гарантийный срок 5 лет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енеральный директор</w:t>
        <w:tab/>
        <w:tab/>
        <w:tab/>
        <w:tab/>
        <w:tab/>
        <w:tab/>
        <w:tab/>
        <w:tab/>
        <w:tab/>
        <w:t>Хлустиков И.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.%3"/>
      <w:lvlJc w:val="left"/>
      <w:pPr>
        <w:tabs>
          <w:tab w:val="num" w:pos="2160"/>
        </w:tabs>
        <w:ind w:left="21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jc w:val="center"/>
      <w:outlineLvl w:val="2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color w:val="000000"/>
      <w:spacing w:val="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709" w:leader="none"/>
        <w:tab w:val="left" w:pos="1004" w:leader="none"/>
        <w:tab w:val="left" w:pos="1134" w:leader="none"/>
      </w:tabs>
      <w:spacing w:before="0" w:after="60"/>
      <w:ind w:left="709" w:right="0" w:hanging="425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3:33:00Z</dcterms:created>
  <dc:creator>eltcom</dc:creator>
  <dc:description/>
  <dc:language>en-US</dc:language>
  <cp:lastModifiedBy/>
  <cp:lastPrinted>2021-08-24T14:23:00Z</cp:lastPrinted>
  <dcterms:modified xsi:type="dcterms:W3CDTF">2023-09-06T07:16:43Z</dcterms:modified>
  <cp:revision>139</cp:revision>
  <dc:subject/>
  <dc:title> </dc:title>
</cp:coreProperties>
</file>